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3</w:t>
      </w:r>
    </w:p>
    <w:p>
      <w:pPr>
        <w:pStyle w:val="Iauiue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53_2705177282"/>
            <w:bookmarkStart w:id="1" w:name="__Fieldmark__53_2705177282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4_2705177282"/>
            <w:bookmarkStart w:id="3" w:name="__Fieldmark__54_270517728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55_2705177282"/>
            <w:bookmarkStart w:id="5" w:name="__Fieldmark__55_270517728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6_2705177282"/>
            <w:bookmarkStart w:id="7" w:name="__Fieldmark__56_2705177282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57_2705177282"/>
            <w:bookmarkStart w:id="9" w:name="__Fieldmark__57_2705177282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